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Спорт в твоей жизни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48. Тип урока: урок комплексного применения знаний 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>: распознавать и употреблять изученные лексические единицы и грамматические явления.</w:t>
      </w:r>
    </w:p>
    <w:p>
      <w:pPr>
        <w:pStyle w:val="TextBody"/>
        <w:spacing w:before="0" w:after="0"/>
        <w:rPr/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>: формировать первоначальные представления о роли физической культуры и спорта для здоровья человека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Метапредметные</w:t>
      </w:r>
      <w:r>
        <w:rPr>
          <w:rFonts w:cs="Times New Roman"/>
        </w:rPr>
        <w:t xml:space="preserve">: </w:t>
      </w:r>
      <w:r>
        <w:rPr>
          <w:rFonts w:cs="Times New Roman"/>
          <w:i/>
        </w:rPr>
        <w:t>коммуникативные:</w:t>
      </w:r>
      <w:r>
        <w:rPr>
          <w:rFonts w:cs="Times New Roman"/>
        </w:rPr>
        <w:t xml:space="preserve"> формировать коммуникативные навыки, навыки сотрудничества; использовать в речи ЛЕ, обслуживающие ситуацию общения; выражать свои мысли в соответствии с учебной задачей;</w:t>
      </w:r>
      <w:r>
        <w:rPr>
          <w:rFonts w:cs="Times New Roman"/>
          <w:i/>
        </w:rPr>
        <w:t xml:space="preserve"> регулятивные: </w:t>
      </w:r>
      <w:r>
        <w:rPr>
          <w:rFonts w:cs="Times New Roman"/>
        </w:rPr>
        <w:t>планировать учебные действия в соответствии с поставленной целью и условиями ее реализации; оценивать правильность выполнения действий, вносить необходимые коррективы;</w:t>
      </w:r>
      <w:r>
        <w:rPr>
          <w:rFonts w:cs="Times New Roman"/>
          <w:lang w:eastAsia="ar-SA"/>
        </w:rPr>
        <w:t xml:space="preserve"> </w:t>
      </w:r>
      <w:r>
        <w:rPr>
          <w:rFonts w:cs="Times New Roman"/>
          <w:i/>
        </w:rPr>
        <w:t>познавательные:</w:t>
      </w:r>
      <w:r>
        <w:rPr>
          <w:rFonts w:cs="Times New Roman"/>
        </w:rPr>
        <w:t xml:space="preserve"> извлекать информацию из прослушанного; пользоваться наглядными средствами предъявления языкового материала; строить речевые высказывания по образцу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2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844"/>
        <w:gridCol w:w="1844"/>
        <w:gridCol w:w="1844"/>
        <w:gridCol w:w="1560"/>
      </w:tblGrid>
      <w:tr>
        <w:trPr/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 р.т. ех.2,3,5, р.92-9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widowControl w:val="false"/>
              <w:numPr>
                <w:ilvl w:val="0"/>
                <w:numId w:val="8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9 (3,5,6)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. материала: ех.3, р.20-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нформации из прослушанного использование нагляд. средств предъявления язык.материа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в соотв. с учебн. задач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9-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: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-ответ по те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or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ou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if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щих вопросов в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present simpl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.6, р.23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: ех.5, р.22-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 высказываний по образцу; использование нагляд. средств предъявления язык.материа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навыков, навыков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систему знаний и повторение: работа 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щими вопрос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4, р.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навы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Домашнее задание: </w:t>
            </w:r>
            <w:r>
              <w:rPr>
                <w:rStyle w:val="FontStyle43"/>
                <w:rFonts w:cs="Times New Roman"/>
              </w:rPr>
              <w:t>р.т. ех.2-4, р.94-95, сло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can swim and ride a bike, I can roller-skate with Mike. </w:t>
        <w:br/>
        <w:t>I can ski, I can make tea, I can play chess with Lui, </w:t>
        <w:br/>
        <w:t xml:space="preserve">I can play tennis, basketball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icket, handball, volley-ball, </w:t>
        <w:br/>
        <w:t>I can play so many games, with Tom, Helen, Tracy, James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Raymond, I like this elf. She is so cute. She is by her hous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Yes, May. The elf is very nice. I like her too. I can see she has a boo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No, Raymond. It is not her book. It’s her diary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Her diary? Can Emily write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Yes, she can, but she is not a writer. She can read too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Does she like to read books?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Yes, she is a good reader. She read books on Sunday, Monday, Tuesday, Wednesday, Friday and Saturday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Does she read in the morning or in the evening?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n the evening. She likes to sit by the fire with her friend Harry and to read books to the tro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>
        <w:lang w:val="ru-RU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FontStyle43">
    <w:name w:val="Font Style4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9:28:00Z</dcterms:created>
  <dc:creator>1</dc:creator>
  <dc:description/>
  <cp:keywords/>
  <dc:language>en-US</dc:language>
  <cp:lastModifiedBy>1</cp:lastModifiedBy>
  <dcterms:modified xsi:type="dcterms:W3CDTF">2017-01-08T19:48:00Z</dcterms:modified>
  <cp:revision>2</cp:revision>
  <dc:subject/>
  <dc:title/>
</cp:coreProperties>
</file>